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3334281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7191114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1140016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9863764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